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  резервного  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ильмез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3 квартал 202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 пункта 7 статьи 3 Решения Кильмезской районной Думы от 20.12.2024 года № 6/1 , в пределах общего объема расходов районного бюджета предусмотрены расходы резервного фонда в сумме  200,0 тысяч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редства резервного фонда используются, в соответствии «Положения о резервном фонде администрации муниципального образования «Кильмезский район», утвержденного  Постановлением  администрации Кильмезского района Кировской области от 03.06.2019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26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течение 3 квартала 2025 года средства резервного фонда  администрацией  Кильмезского района выделялись:</w:t>
      </w:r>
    </w:p>
    <w:p>
      <w:pPr>
        <w:pStyle w:val="Normal"/>
        <w:ind w:left="570" w:hanging="0"/>
        <w:jc w:val="both"/>
        <w:rPr/>
      </w:pPr>
      <w:r>
        <w:rPr>
          <w:i/>
          <w:sz w:val="28"/>
          <w:szCs w:val="28"/>
        </w:rPr>
        <w:t>По распоряжению от 11.07.2025г. № 149</w:t>
      </w:r>
      <w:r>
        <w:rPr>
          <w:sz w:val="28"/>
          <w:szCs w:val="28"/>
        </w:rPr>
        <w:t xml:space="preserve"> 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Управлению образования администрации   Кильмезского   района (для МКОУ Пестеревская СОШ д. Надежда)  денежные средства в сумме 65800,00 рублей (шестьдесят пять  тысяч восемьсот рублей)   на проведение работ по замене приборов АПС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КОУ Пестеревская СОШ д. Надежда  выделенные средства в сумме 65800,00 рублей использованы по целевому назначению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5:00:00Z</dcterms:created>
  <dc:creator>RFO</dc:creator>
  <dc:description/>
  <cp:keywords/>
  <dc:language>en-US</dc:language>
  <cp:lastModifiedBy>User</cp:lastModifiedBy>
  <cp:lastPrinted>2019-12-25T17:04:00Z</cp:lastPrinted>
  <dcterms:modified xsi:type="dcterms:W3CDTF">2025-11-28T14:51:00Z</dcterms:modified>
  <cp:revision>73</cp:revision>
  <dc:subject/>
  <dc:title> О Т Ч Е Т</dc:title>
</cp:coreProperties>
</file>